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 -  rozvody slab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Slaboproudé rozvody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 -  rozvody slab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2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Slaboproudé rozvody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 -  rozvody slab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Slaboproudé rozvody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 -  rozvody slab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Slaboproudé rozvody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 -  rozvody slab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Slaboproudé rozvody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 -  rozvody slab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Slaboproudé rozvody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 -  rozvody slab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7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Slaboproudé rozvody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7:22:00Z</dcterms:created>
  <dc:creator>ENVINET</dc:creator>
  <dc:description/>
  <cp:keywords/>
  <dc:language>en-US</dc:language>
  <cp:lastModifiedBy>Pelán</cp:lastModifiedBy>
  <cp:lastPrinted>2016-11-28T11:41:00Z</cp:lastPrinted>
  <dcterms:modified xsi:type="dcterms:W3CDTF">2019-02-27T20:14:00Z</dcterms:modified>
  <cp:revision>40</cp:revision>
  <dc:subject/>
  <dc:title>   </dc:title>
</cp:coreProperties>
</file>